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Téléphonez-moi (1-301-392-QUIZ) et répondez oralement à ces questions.  Utilisez le futur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. Est-ce que tu vas passer un examen cette semaine ou la semaine prochaine?  Est-ce que </w:t>
        <w:tab/>
        <w:t>tu vas étudier pour cet exame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Où est-ce que tu vas aller ce weekend?  Pour faire quoi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Qu'est-ce que les profs vont faire si les élèves désobéissent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Ta famille va voyager pendant les vacances de printemps?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Quel prof va être très mécontent(e) si vous arrivez en retard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Qu'est-ce que vous n'allez jamais faire en class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Quand est-ce que tu vas finir tes devoir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 On va réussir si on n'étudie pa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i.  Est-ce qu'il va faire froid en été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j.  Tu vas avoir besoin de ton livre de français en classe demai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02:04Z</dcterms:created>
  <dc:creator/>
  <dc:description/>
  <dc:language>en-US</dc:language>
  <cp:lastModifiedBy/>
  <cp:revision>0</cp:revision>
  <dc:subject/>
  <dc:title/>
</cp:coreProperties>
</file>